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състезателна процедура с договаряне</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257639139"/>
      <w:bookmarkStart w:id="1" w:name="__Fieldmark__0_257639139"/>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73,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не са включени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6, ал. 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 (чл. 76,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Не са включени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 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Законосъобразно ли е съкращаването на срока по чл. 76,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56:00Z</dcterms:created>
  <dc:creator>AngelchevaT</dc:creator>
  <dc:description/>
  <cp:keywords/>
  <dc:language>en-US</dc:language>
  <cp:lastModifiedBy>MStoimenova</cp:lastModifiedBy>
  <cp:lastPrinted>2014-04-24T16:09:00Z</cp:lastPrinted>
  <dcterms:modified xsi:type="dcterms:W3CDTF">2016-08-31T07:08:00Z</dcterms:modified>
  <cp:revision>22</cp:revision>
  <dc:subject/>
  <dc:title>Приложение ………</dc:title>
</cp:coreProperties>
</file>